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  <w:lang w:val="en-US"/>
        </w:rPr>
      </w:pPr>
      <w:r>
        <w:rPr>
          <w:b/>
          <w:color w:val="000000"/>
          <w:w w:val="106"/>
          <w:sz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  <w:lang w:val="en-US"/>
        </w:rPr>
      </w:pPr>
      <w:r>
        <w:rPr>
          <w:b/>
          <w:color w:val="000000"/>
          <w:w w:val="106"/>
          <w:sz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  <w:lang w:val="en-US"/>
        </w:rPr>
      </w:pPr>
      <w:r>
        <w:rPr>
          <w:b/>
          <w:color w:val="000000"/>
          <w:w w:val="106"/>
          <w:sz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  <w:lang w:val="en-US"/>
        </w:rPr>
      </w:pPr>
      <w:r>
        <w:rPr>
          <w:b/>
          <w:color w:val="000000"/>
          <w:w w:val="106"/>
          <w:sz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</w:rPr>
      </w:pPr>
      <w:r>
        <w:rPr>
          <w:b/>
          <w:color w:val="000000"/>
          <w:w w:val="106"/>
          <w:sz w:val="32"/>
        </w:rPr>
        <w:t>Городская экология</w:t>
      </w:r>
    </w:p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</w:rPr>
      </w:pPr>
      <w:r>
        <w:rPr>
          <w:b/>
          <w:color w:val="000000"/>
          <w:w w:val="106"/>
          <w:sz w:val="32"/>
        </w:rPr>
        <w:t>(доклад)</w:t>
      </w:r>
    </w:p>
    <w:p>
      <w:pPr>
        <w:pStyle w:val="Normal"/>
        <w:shd w:fill="FFFFFF" w:val="clear"/>
        <w:jc w:val="center"/>
        <w:rPr>
          <w:b/>
          <w:b/>
          <w:color w:val="000000"/>
          <w:w w:val="106"/>
          <w:sz w:val="32"/>
        </w:rPr>
      </w:pPr>
      <w:r>
        <w:rPr>
          <w:b/>
          <w:color w:val="000000"/>
          <w:w w:val="106"/>
          <w:sz w:val="3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color w:val="000000"/>
          <w:sz w:val="28"/>
        </w:rPr>
        <w:t>аждый год в Беларуси об</w:t>
        <w:softHyphen/>
        <w:t>разуется около 28,5 млн тонн промышленных и бы</w:t>
        <w:softHyphen/>
        <w:t>товых отходов. Если условно загрузить это "добро" в же</w:t>
        <w:softHyphen/>
        <w:t>лезнодорожные полувагоны и составить из них мусорный со</w:t>
        <w:softHyphen/>
        <w:t>став, то он растянулся бы от Парижа до Нью-Йорка! Около трети из вышеуказанного коли</w:t>
        <w:softHyphen/>
        <w:t>чества отходов (9 млн тонн) — бытовые. А так как раздельно</w:t>
        <w:softHyphen/>
        <w:t>го сбора, сортировки и про</w:t>
        <w:softHyphen/>
        <w:t>мышленной переработки их в республике сегодня практичес</w:t>
        <w:softHyphen/>
        <w:t>ки не существует, то единст</w:t>
        <w:softHyphen/>
        <w:t>венный метод обращения с ними — захоронение на поли</w:t>
        <w:softHyphen/>
        <w:t>гонах и необорудованных свал</w:t>
        <w:softHyphen/>
        <w:t>ках, которых сегодня в Белару</w:t>
        <w:softHyphen/>
        <w:t>си насчитывается около 240— 250 и более.</w:t>
      </w:r>
    </w:p>
    <w:p>
      <w:pPr>
        <w:pStyle w:val="TextBodyIndent"/>
        <w:rPr/>
      </w:pPr>
      <w:r>
        <w:rPr/>
        <w:t>Да, потенциальный вред здо</w:t>
        <w:softHyphen/>
        <w:t>ровью населения, наносимый утечкой опасных веществ из мест захоронений отходов, волнует общественность мно</w:t>
        <w:softHyphen/>
        <w:t>гих стран, но, увы, не все го</w:t>
        <w:softHyphen/>
        <w:t>сударства способны нейтрали</w:t>
        <w:softHyphen/>
        <w:t>зовать вредное воздействие таких "объектов" на окружаю</w:t>
        <w:softHyphen/>
        <w:t>щую среду и на здоровье людей из-за сложности данной проблемы, уровня местной экологической организации и экономики, а также отношения самого государства к "мусор</w:t>
        <w:softHyphen/>
        <w:t>ной проблеме". Например, в США реабилитация мест захо</w:t>
        <w:softHyphen/>
        <w:t>ронения отходов, а также изу</w:t>
        <w:softHyphen/>
        <w:t>чение их воздействия на здоро</w:t>
        <w:softHyphen/>
        <w:t>вье населения предписаны фе</w:t>
        <w:softHyphen/>
        <w:t>деральным законодательст</w:t>
        <w:softHyphen/>
        <w:t>вом, согласно которому со</w:t>
        <w:softHyphen/>
        <w:t>здано бюро регистрации ток</w:t>
        <w:softHyphen/>
        <w:t>сичных веществ и заболеваний. Именно оно занимается захо</w:t>
        <w:softHyphen/>
        <w:t>ронениями вредных отходов и экстренными ситуациями, воз</w:t>
        <w:softHyphen/>
        <w:t>никающими в результате неза</w:t>
        <w:softHyphen/>
        <w:t>планированных утечек опасных веществ в окружающую среду. Еще одна первостепен</w:t>
        <w:softHyphen/>
        <w:t>ная задача этого главного фе</w:t>
        <w:softHyphen/>
        <w:t>дерального бюро — оценка состояния здоровья населения, которое является очевидным критерием загрязнения окру</w:t>
        <w:softHyphen/>
        <w:t>жающей среды. Один из клю</w:t>
        <w:softHyphen/>
        <w:t>чевых моментов в оценке здо</w:t>
        <w:softHyphen/>
        <w:t>ровья населения — выявление всех путей утечки вредных ве</w:t>
        <w:softHyphen/>
        <w:t>ществ из мест их хранения. Ведь в общей сложности из свалок отходов в окружаю</w:t>
        <w:softHyphen/>
        <w:t>щую среду попадает более 10</w:t>
      </w:r>
      <w:r>
        <w:rPr>
          <w:lang w:val="en-US"/>
        </w:rPr>
        <w:t>O</w:t>
      </w:r>
      <w:r>
        <w:rPr/>
        <w:t xml:space="preserve"> токсических веществ!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У нас в республике пока только началось изучение вли</w:t>
        <w:softHyphen/>
        <w:t>яния свалок на окружающую среду, которое уже выявило довольно значительное загряз</w:t>
        <w:softHyphen/>
        <w:t>нение в их окрестностях почв, грунтов, грунтовых и поверх</w:t>
        <w:softHyphen/>
        <w:t>ностных вод и растительности. В качестве основных загрязни</w:t>
        <w:softHyphen/>
        <w:t>телей выступают тяжелые ме</w:t>
        <w:softHyphen/>
        <w:t>таллы — свинец, никель, хром, кадмий, ртуть, марганец, цинк и т. д. Концентрируясь в тех или иных звеньях пищевых цепей (растения, питьевая вода, пищевые продукты и ор</w:t>
        <w:softHyphen/>
        <w:t>ганизмы животных), тяжелые металлы могут вызывать раз</w:t>
        <w:softHyphen/>
        <w:t>личные заболевания и в т. ч. онкологические. Анализ забо</w:t>
        <w:softHyphen/>
        <w:t>леваемости населения отдель</w:t>
        <w:softHyphen/>
        <w:t>ных регионов России, Азер</w:t>
        <w:softHyphen/>
        <w:t>байджана и других стран пока</w:t>
        <w:softHyphen/>
        <w:t>зал, что в местах избыточного накопления тяжелых металлов преобладают болезни органов дыхания (в 3,2 раза больше по сравнению с относительно чис</w:t>
        <w:softHyphen/>
        <w:t>тыми районами), мочеполовой системы (в 3,3 раза), органов пищеварения и системы крово</w:t>
        <w:softHyphen/>
        <w:t>обращения (в 2 раза). На осно</w:t>
        <w:softHyphen/>
        <w:t>вании исследования причиннос</w:t>
        <w:softHyphen/>
        <w:t>ти заболеваний сделан вывод о том, что они возникают вслед</w:t>
        <w:softHyphen/>
        <w:t>ствие проживания людей вбли</w:t>
        <w:softHyphen/>
        <w:t>зи источников загрязнения ок</w:t>
        <w:softHyphen/>
        <w:t>ружающей среды, в том числе мест размещения депонированных отходов. Так, с избы</w:t>
        <w:softHyphen/>
        <w:t>точным содержанием в компо</w:t>
        <w:softHyphen/>
        <w:t>нентах окружающей среды меди, цинка и свинца связыва</w:t>
        <w:softHyphen/>
        <w:t>ют повышенный уровень забо</w:t>
        <w:softHyphen/>
        <w:t>леваний системы кровообра</w:t>
        <w:softHyphen/>
        <w:t>щения; с избытком меди — ревматизма, органов дыхания (бронхиальная астма) и пище</w:t>
        <w:softHyphen/>
        <w:t>варения... Повышенный уро</w:t>
        <w:softHyphen/>
        <w:t>вень злокачественных новооб</w:t>
        <w:softHyphen/>
        <w:t>разований органов пищеваре</w:t>
        <w:softHyphen/>
        <w:t>ния может быть связан с высо</w:t>
        <w:softHyphen/>
        <w:t>ким содержанием в почве, водах и растениях свинца, цинка, меди, никеля, обладаю</w:t>
        <w:softHyphen/>
        <w:t>щих канцерогенными свойства</w:t>
        <w:softHyphen/>
        <w:t>ми. Химический анализ травя</w:t>
        <w:softHyphen/>
        <w:t>нистых и древесно-кустарниковых растений в районе полиго</w:t>
        <w:softHyphen/>
        <w:t>нов отходов показал, что со</w:t>
        <w:softHyphen/>
        <w:t>держания в них микроэлемен</w:t>
        <w:softHyphen/>
        <w:t xml:space="preserve">тов (Рв,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, Со,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) в ряде случаев во много раз превышают фоновый уро</w:t>
        <w:softHyphen/>
        <w:t>вень. Поскольку санитарно-защитные зоны в районах дейст</w:t>
        <w:softHyphen/>
        <w:t>вующих полигонов как правило используются в качестве пахот</w:t>
        <w:softHyphen/>
        <w:t>ных и кормовых угодий, то вполне вероятно попадание вышеуказанных микроэлемен</w:t>
        <w:softHyphen/>
        <w:t>тов в организмы животных и челове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оверхностные и грунтовые воды в районах расположения свалок также характеризуются избыточным содержанием микроэлементов. Так, содер</w:t>
        <w:softHyphen/>
        <w:t xml:space="preserve">жание </w:t>
      </w:r>
      <w:r>
        <w:rPr>
          <w:color w:val="000000"/>
          <w:sz w:val="28"/>
          <w:lang w:val="en-US"/>
        </w:rPr>
        <w:t>Z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 в водах в районе свалки г. Витебска пре</w:t>
        <w:softHyphen/>
        <w:t xml:space="preserve">вышает фоновые уровни до 10 раз, Рb — в 9 раз, 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 xml:space="preserve"> и В — до 20 раз, Мn — в 20—40 раз,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— до 200 раз в поверхностных и до 18 раз в грунтовых,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</w:rPr>
        <w:t xml:space="preserve"> — до 2000 раз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n</w:t>
      </w:r>
      <w:r>
        <w:rPr>
          <w:color w:val="000000"/>
          <w:sz w:val="28"/>
        </w:rPr>
        <w:t xml:space="preserve"> и </w:t>
      </w:r>
      <w:r>
        <w:rPr>
          <w:smallCaps/>
          <w:color w:val="000000"/>
          <w:sz w:val="28"/>
          <w:lang w:val="en-US"/>
        </w:rPr>
        <w:t>nb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— до 10000 раз!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Современная медицина до</w:t>
        <w:softHyphen/>
        <w:t>статочно хорошо оценивает воздействие тех или иных инди</w:t>
        <w:softHyphen/>
        <w:t>видуальных элементов (соеди</w:t>
        <w:softHyphen/>
        <w:t>нений) в составе промышлен</w:t>
        <w:softHyphen/>
        <w:t>ных или коммунальных выбро</w:t>
        <w:softHyphen/>
        <w:t>сов (отходов) на организм че</w:t>
        <w:softHyphen/>
        <w:t>ловека. Вместе с тем их со</w:t>
        <w:softHyphen/>
        <w:t>вместное куммулятивное дей</w:t>
        <w:softHyphen/>
        <w:t>ствие на население промыш</w:t>
        <w:softHyphen/>
        <w:t>ленных центров изучено очень слабо, особенно на террито</w:t>
        <w:softHyphen/>
        <w:t>рии Республики Беларусь. Это обстоятельство создает ряд сложностей при оценке влия</w:t>
        <w:softHyphen/>
        <w:t>ния отходов производства и по</w:t>
        <w:softHyphen/>
        <w:t>требления на экологическую устойчивость среды обитания и здоровье людей, часто приво</w:t>
        <w:softHyphen/>
        <w:t>дит к социальным эксцессам, которых можно было бы избе</w:t>
        <w:softHyphen/>
        <w:t>жать при хорошем знании про</w:t>
        <w:softHyphen/>
        <w:t>блем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связи с этим гидрогеологи предлагают начать хотя бы с малого — оценить воздействие экологических факторов среды обитания на здоровье </w:t>
      </w:r>
      <w:r>
        <w:rPr>
          <w:sz w:val="28"/>
        </w:rPr>
        <w:t>н</w:t>
      </w:r>
      <w:r>
        <w:rPr>
          <w:color w:val="000000"/>
          <w:sz w:val="28"/>
        </w:rPr>
        <w:t>аселения промышленных центров республики. В качест</w:t>
        <w:softHyphen/>
        <w:t>ве базового объекта исследо</w:t>
        <w:softHyphen/>
        <w:t>ваний можно принять Минск — один из крупнейших и наиболее изученных промышленных центров Беларуси. В качестве объекта для сравнительного анализа можно определить один из малых городов респуб</w:t>
        <w:softHyphen/>
        <w:t>лики, без особой промышлен</w:t>
        <w:softHyphen/>
        <w:t>ности и загрязнения среды оби</w:t>
        <w:softHyphen/>
        <w:t>тания. Подобное исследование позволит разобраться, нако</w:t>
        <w:softHyphen/>
        <w:t>нец, с пресловутой проблемой экологических рисков от про</w:t>
        <w:softHyphen/>
        <w:t>живания в наших промышлен</w:t>
        <w:softHyphen/>
        <w:t>ных городах, где не так много средств идет на технологии об</w:t>
        <w:softHyphen/>
        <w:t>ращения с отход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17:00Z</dcterms:created>
  <dc:creator>***</dc:creator>
  <dc:description/>
  <dc:language>en-US</dc:language>
  <cp:lastModifiedBy>*</cp:lastModifiedBy>
  <cp:lastPrinted>2000-12-02T07:20:00Z</cp:lastPrinted>
  <dcterms:modified xsi:type="dcterms:W3CDTF">2001-03-17T17:47:00Z</dcterms:modified>
  <cp:revision>3</cp:revision>
  <dc:subject/>
  <dc:title>ЦИНКОВЫЕ ВЕНИКИ, МОЛИБДЕНОВАЯ КРАПИВА</dc:title>
</cp:coreProperties>
</file>